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4391053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47171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82147295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